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ন্যান্য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দের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যীশু খ্রীষ্ট স্বয়ং  </w:t>
      </w:r>
    </w:p>
    <w:p>
      <w:pPr>
        <w:pStyle w:val="Heading"/>
        <w:ind w:left="-432" w:right="-432" w:hanging="0"/>
        <w:rPr/>
      </w:pPr>
      <w:r>
        <w:rPr>
          <w:szCs w:val="28"/>
        </w:rPr>
        <w:t>JESUS CHRIST HIMSELF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5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2</w:t>
      </w:r>
      <w:r>
        <w:rPr>
          <w:rFonts w:ascii="Vrinda" w:hAnsi="Vrinda" w:cs="Vrinda"/>
          <w:sz w:val="24"/>
          <w:sz w:val="24"/>
          <w:szCs w:val="24"/>
        </w:rPr>
        <w:t>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Heading2"/>
        <w:spacing w:before="0" w:after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April 12, 2015</w:t>
      </w:r>
    </w:p>
    <w:p>
      <w:pPr>
        <w:pStyle w:val="TextBody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আমার স্ত্রী এলিনা এবং আমার জন্য আজকের দিনটি হল একটি চমৎকার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দুইজনেরই জন্মদিন আজ পাল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এই দিনটি</w:t>
      </w:r>
      <w:r>
        <w:rPr>
          <w:rFonts w:cs="Vrinda" w:ascii="Vrinda" w:hAnsi="Vrinda"/>
        </w:rPr>
        <w:t>, 12</w:t>
      </w:r>
      <w:r>
        <w:rPr>
          <w:rFonts w:ascii="Vrinda" w:hAnsi="Vrinda" w:cs="Vrinda"/>
        </w:rPr>
        <w:t>ই এপ্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চ্ছে আমার চুয়াত্তরতম জন্ম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ছাড়া </w:t>
      </w:r>
      <w:r>
        <w:rPr>
          <w:rFonts w:cs="Vrinda" w:ascii="Vrinda" w:hAnsi="Vrinda"/>
        </w:rPr>
        <w:t xml:space="preserve">1958 </w:t>
      </w:r>
      <w:r>
        <w:rPr>
          <w:rFonts w:ascii="Vrinda" w:hAnsi="Vrinda" w:cs="Vrinda"/>
        </w:rPr>
        <w:t>সালে সেবাকাজের প্রতি আমার আহ্বান জানানোর আজ হল সাতান্নতম বছ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ূর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োপ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র জন্য এটা একটা মহৎ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থেকে ঠিক চল্লিশ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ত্র ছয় বা সাতটি যুবককে সাথে ন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শ্চিম লস্‍ এঞ্জেল্‍সের বিখ্যাত বিশ্ববিদ্যালয় ইউএলসিএ থেকে কয়েক ব্লক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েস্টউড এবং উইলশায়ার বুলেভার্দের এককোনে অবস্থিত আমার এপার্টমেন্টে আমি এই মন্ডলী চাল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দুইজন লোক এখনও এখানে রয়ে গ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জন কুক এবং আম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অনুগ্র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এবং আমি আজকের সকালে এখানে আছি – চল্লিশ বছর পর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ের প্রশংসা হোক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এই মন্ডলী চল্লিশ বছর ধরে বহু পরীক্ষার মধ্যে দিয়ে অতিক্রম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ইস্রায়েলের সন্তানেরা প্রান্তরে চল্লিশ বছর অতিবাহি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রকম এই মন্ডলীও অনেক ক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সমস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হু প্রতিকূলতার মধ্যে দিয়ে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িষয়েই আমি আজ আরও বেশী করে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এখানে হ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স্‍ এঞ্জেল্‍সের ডাউনটাউনের নাগরিক কেন্দ্রে অবস্থিত একটি বিখ্যাত সুসমাচার প্রচারক মন্ড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রা জান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স্ত যন্ত্রণাভোগ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সঙ্গে আছেন এবং আমাদের মন্ডলীর চল্লিশতম বর্ষপূর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 উদযাপনের জন্য আমাদের একটা মহান বিজয় দ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খ্রীষ্টের প্রশংসা হোক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পালক রোজার হফম্যান গতকাল রাতে আমাদের প্রার্থনা সেবাকাজে বক্তব্য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ে আমাদের বর্ষপূর্তি উদযাপন অনুষ্ঠানে তিনি আবার বল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ি তাকে আজ সকালে প্রচার করতে বলেছিলাম পালক হফম্যান রাজী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ডঃ হেইমার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ের সকালের প্রচার আমি আপনার মুখ থেকে শুনতে চ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ার কোন বিষয়ে বল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জানার জন্যে তারপরে যখন আমি প্রার্থনায় বস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কটি ধর্ম্মোপদেশ আবার প্রচারের জন্য অনুপ্রাণিত হ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টা আমি </w:t>
      </w:r>
      <w:r>
        <w:rPr>
          <w:rFonts w:cs="Vrinda" w:ascii="Vrinda" w:hAnsi="Vrinda"/>
        </w:rPr>
        <w:t xml:space="preserve">2010 </w:t>
      </w:r>
      <w:r>
        <w:rPr>
          <w:rFonts w:ascii="Vrinda" w:hAnsi="Vrinda" w:cs="Vrinda"/>
        </w:rPr>
        <w:t>সালের অগাস্ট মাসে অন্য আর একটি ব্যাপটিষ্ট মন্ডলীতে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মার সাথে একসঙ্গে ইফিষীয় পুস্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্যায় দুই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251 </w:t>
      </w:r>
      <w:r>
        <w:rPr>
          <w:rFonts w:ascii="Vrinda" w:hAnsi="Vrinda" w:cs="Vrinda"/>
        </w:rPr>
        <w:t>পৃষ্ঠাত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খন আমি ইফিষীয় </w:t>
      </w:r>
      <w:r>
        <w:rPr>
          <w:rFonts w:cs="Vrinda" w:ascii="Vrinda" w:hAnsi="Vrinda"/>
        </w:rPr>
        <w:t xml:space="preserve">2:19, 20 </w:t>
      </w:r>
      <w:r>
        <w:rPr>
          <w:rFonts w:ascii="Vrinda" w:hAnsi="Vrinda" w:cs="Vrinda"/>
        </w:rPr>
        <w:t>পদগুলি পড়বো তখন আপনারা উঠে দাঁড়াবে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আর অসম্পর্কীয় ও প্রবাসী ন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বিত্রগণের সহপ্রজা এবং ঈশ্বরের বাটীর লো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োমাদিগকে প্রেরিত ও ভাববাদিগণের ভিত্তিমূলের উপরে গাঁথিয়া তোলা হই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 প্রধান কোণস্থ প্রস্তর স্বয়ং খ্রীষ্ট যীশু’’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19, 20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709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এই পদগুলিতে প্রেরিত পৌল এখানে আমাদের বলছেন যে মন্ডলী হলো ঈশ্বরের পরিব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ে তিনি আমাদের বলছেন যে প্রেরিত এবং ভাববাদিদের ভিত্তির উপরে মন্ডলী নির্মান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্বয়ং যীশু খ্রীষ্ট হলেন “প্রধান কোণস্থ প্রস্ত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ভারন্‌ন ম্যাকগী বলেছিলেন এর অর্থ এই যে “খ্র্রীষ্টই সেই প্রস্তর যাহার উপরে মন্ডলী গাঁথিয়া তোলা হই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>থ্রু দ্য বাইবেল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সংস্করণ </w:t>
      </w:r>
      <w:r>
        <w:rPr>
          <w:rFonts w:cs="Vrinda" w:ascii="Vrinda" w:hAnsi="Vrinda"/>
        </w:rPr>
        <w:t xml:space="preserve">V, </w:t>
      </w:r>
      <w:r>
        <w:rPr>
          <w:rFonts w:ascii="Vrinda" w:hAnsi="Vrinda" w:cs="Vrinda"/>
        </w:rPr>
        <w:t>থমাস নেল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241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20 </w:t>
      </w:r>
      <w:r>
        <w:rPr>
          <w:rFonts w:ascii="Vrinda" w:hAnsi="Vrinda" w:cs="Vrinda"/>
        </w:rPr>
        <w:t>পদ সম্বন্ধিত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বার্টসন বলেছিলেন</w:t>
      </w:r>
      <w:r>
        <w:rPr>
          <w:rFonts w:cs="Vrinda" w:ascii="Vrinda" w:hAnsi="Vrinda"/>
        </w:rPr>
        <w:t>, “akrog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niais(</w:t>
      </w:r>
      <w:r>
        <w:rPr>
          <w:lang w:bidi="bn-IN"/>
        </w:rPr>
        <w:t>অ্যাক্রোগোনিআইস</w:t>
      </w:r>
      <w:r>
        <w:rPr>
          <w:rFonts w:cs="Vrinda" w:ascii="Vrinda" w:hAnsi="Vrinda"/>
          <w:lang w:bidi="bn-IN"/>
        </w:rPr>
        <w:t xml:space="preserve">)… </w:t>
      </w:r>
      <w:r>
        <w:rPr>
          <w:rFonts w:ascii="Vrinda" w:hAnsi="Vrinda" w:cs="Vrinda"/>
          <w:lang w:bidi="bn-IN"/>
        </w:rPr>
        <w:t xml:space="preserve">প্রাথমিক ভিত্তি প্রস্ত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ওয়ার্ড পিক্‌চার্স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্রডম্যান</w:t>
      </w:r>
      <w:r>
        <w:rPr>
          <w:rFonts w:cs="Vrinda" w:ascii="Vrinda" w:hAnsi="Vrinda"/>
        </w:rPr>
        <w:t xml:space="preserve">, 1931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20 </w:t>
      </w:r>
      <w:r>
        <w:rPr>
          <w:rFonts w:ascii="Vrinda" w:hAnsi="Vrinda" w:cs="Vrinda"/>
        </w:rPr>
        <w:t>পদ সম্বন্ধিত টীকা</w:t>
      </w:r>
      <w:r>
        <w:rPr>
          <w:rFonts w:cs="Vrinda" w:ascii="Vrinda" w:hAnsi="Vrinda"/>
        </w:rPr>
        <w:t>)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ীশু খ্রীষ্ট স্বয়ং হলেন আমাদের সমস্ত কাজ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এবং আমাদের সমগ্র জীবনের ভিত্তি</w:t>
      </w:r>
      <w:r>
        <w:rPr>
          <w:rFonts w:cs="Vrinda" w:ascii="Vrinda" w:hAnsi="Vrinda"/>
          <w:lang w:bidi="bn-IN"/>
        </w:rPr>
        <w:t>| “</w:t>
      </w:r>
      <w:r>
        <w:rPr>
          <w:rFonts w:ascii="Vrinda" w:hAnsi="Vrinda" w:cs="Vrinda"/>
          <w:lang w:bidi="bn-IN"/>
        </w:rPr>
        <w:t>যীশু খ্রীষ্ট স্বয়ং” হলেন আমাদের মন্ডলীর সেই ভিত্ত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 w:cs="Vrinda"/>
          <w:lang w:bidi="bn-IN"/>
        </w:rPr>
        <w:t xml:space="preserve">আজ সকালে আমাদের পাঠ্যাংশ হিসাবে আমি ইফিষীয় </w:t>
      </w:r>
      <w:r>
        <w:rPr>
          <w:rFonts w:cs="Vrinda" w:ascii="Vrinda" w:hAnsi="Vrinda"/>
          <w:lang w:bidi="bn-IN"/>
        </w:rPr>
        <w:t xml:space="preserve">2:20 </w:t>
      </w:r>
      <w:r>
        <w:rPr>
          <w:rFonts w:ascii="Vrinda" w:hAnsi="Vrinda" w:cs="Vrinda"/>
          <w:lang w:bidi="bn-IN"/>
        </w:rPr>
        <w:t>পদের শেষাংশ থেকে ঐ শব্দগুলিকে তুলে ধরছি</w:t>
      </w:r>
      <w:r>
        <w:rPr>
          <w:rFonts w:cs="Vrinda" w:ascii="Vrinda" w:hAnsi="Vrinda"/>
          <w:lang w:bidi="bn-IN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ীশু খ্রীষ্ট স্বয়ং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20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এই ধর্ম্মোপদেশের বিষয় হলো যীশু খ্রীষ্ট স্বয়ং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 স্বয়ং এর মতন এত অপূর্ব আর কোন কিছুই খ্রীষ্টিয় বিশ্বাস ধারণ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 ছাড়া তাঁর মতন আর অন্য কেউই সেখানে ছিল না এবং থাক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বজাতির ইতিহাসে তিনি সম্পূর্ণরূপেই অন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 স্বয়ং হলেন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 স্বয়ং স্বর্গ থেকে নেমে এসেছিলেন এবং মানুষের মধ্যে থেকে বস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 স্বয়ং কষ্টভো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 ঝরিয়েছিলেন এবং আমাদের পাপসমূহের জন্য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াক্ষাতে আমাদের ধার্মিক প্রতিপন্ন করতে যীশু খ্রীষ্ট স্বয়ং মৃতদের মধ্য থেকে শারীরিকভাবে উ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য় আমাদের হয়ে ওকালতি করতে স্বর্গে ঈশ্বরের দক্ষিণ পাশে বসার জন্য যীশু খ্রীষ্ট স্বয়ং স্বর্গারোহ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পৃথিবীতে আরও এক হাজার বছরের জন্য তাঁর রাজত্ব স্থাপন করতে যীশু খ্রীষ্ট স্বয়ং আবার ফির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উনিই</w:t>
      </w:r>
      <w:r>
        <w:rPr>
          <w:rFonts w:ascii="Vrinda" w:hAnsi="Vrinda" w:cs="Vrinda"/>
        </w:rPr>
        <w:t xml:space="preserve"> হলেন যীশু খ্রীষ্ট স্বয়ং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ঠে দাঁড়ান এবং সমবেত সঙ্গীতটি করু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Jesus Only, Let Me See,” Dr. Oswald J. Smith, 1889-1986)</w:t>
      </w:r>
      <w:r>
        <w:rPr>
          <w:rFonts w:cs="Vrinda" w:ascii="Vrinda" w:hAnsi="Vrinda"/>
        </w:rPr>
        <w:t xml:space="preserve"> 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যীশু খ্রীষ্ট স্বয়ং এর বিষয়টি এত গভ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বিশ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ত গুরুত্বপূর্ণ যে একটা প্রচারে আমরা কখনও এর ব্যাখ্যা কর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কালে যীশু খ্রীষ্ট স্বয়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সম্পর্কে আমরা কেবল কয়েকটি বিষয় স্পর্শ করতে পারি মাত্র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284" w:leader="none"/>
        </w:tabs>
        <w:ind w:right="-33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ীশু খ্রীষ্ট স্বয়ং মানবজাতির দ্বারা অবজ্ঞাত এবং ত্যাজ্য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right="-33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সুসমাচার প্রচারমূলক ভাববাদী যিশাইয় এই বিষয়টি স্পষ্ট করে দিয়েছেন 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অবজ্ঞাত ও মনুষ্যদের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্যাথার পাত্র ও যাতনা পরিচিত হই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লোকে যাহা হইতে মুখ আচ্ছাদ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ন্যায় তিনি অবজ্ঞাত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রা তাঁহাকে মান্য করি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3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ডঃ টোরী বলেছ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 xml:space="preserve">যীশু খ্রীষ্টের উপরে বিশ্বাস কর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রাখ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্যর্থতা একটি দুর্ভাগ্য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একটি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নিদারুণ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ভয়াবহ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কটি জঘন্য পাপ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এ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টো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ডি</w:t>
      </w:r>
      <w:r>
        <w:rPr>
          <w:rFonts w:cs="Vrinda" w:ascii="Vrinda" w:hAnsi="Vrinda"/>
          <w:sz w:val="20"/>
          <w:szCs w:val="20"/>
        </w:rPr>
        <w:t>.</w:t>
      </w:r>
      <w:r>
        <w:rPr>
          <w:rFonts w:ascii="Vrinda" w:hAnsi="Vrinda" w:cs="Vrinda"/>
          <w:sz w:val="20"/>
          <w:sz w:val="20"/>
          <w:szCs w:val="20"/>
        </w:rPr>
        <w:t>ডি</w:t>
      </w:r>
      <w:r>
        <w:rPr>
          <w:rFonts w:cs="Vrinda" w:ascii="Vrinda" w:hAnsi="Vrinda"/>
          <w:sz w:val="20"/>
          <w:szCs w:val="20"/>
        </w:rPr>
        <w:t xml:space="preserve">.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হাউ টু ওয়ার্ক ফর খ্রাইষ্ট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ফ্লেমিং এইচ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রেভেল কোম্প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ন</w:t>
      </w:r>
      <w:r>
        <w:rPr>
          <w:rFonts w:cs="Vrinda" w:ascii="Vrinda" w:hAnsi="Vrinda"/>
          <w:sz w:val="20"/>
          <w:szCs w:val="20"/>
        </w:rPr>
        <w:t>.</w:t>
      </w:r>
      <w:r>
        <w:rPr>
          <w:rFonts w:ascii="Vrinda" w:hAnsi="Vrinda" w:cs="Vrinda"/>
          <w:sz w:val="20"/>
          <w:sz w:val="20"/>
          <w:szCs w:val="20"/>
        </w:rPr>
        <w:t>ড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431)| </w:t>
      </w:r>
      <w:r>
        <w:rPr>
          <w:rFonts w:ascii="Vrinda" w:hAnsi="Vrinda" w:cs="Vrinda"/>
          <w:sz w:val="20"/>
          <w:sz w:val="20"/>
          <w:szCs w:val="20"/>
        </w:rPr>
        <w:t>ভাববাদী যিশাইয় খ্রীষ্টকে অবজ্ঞা এবং ত্যাজ্য করার পাপের বর্ণ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আভ্যন্তরীন নৈতিক বিকৃতির বর্ণনা করেছিলেন যার কারণে দিশাহারা লোকেরা তাদের মুখগুলি খ্রীষ্ট থেকে আড়াল কর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ানুষের সমগ্র নৈতিক বিচ্যুতির সর্ববৃহৎ প্রমাণ হলো যে তারা যীশু খ্রীষ্ট স্বয়ং এর সম্পর্কে খুব কমই চিন্তা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দিশাহারা মানবজাতি অগ্নিহ্রদে অনন্তকালীন শাস্তি পাওয়ার যোগ্য তার সর্ববৃহৎ প্রমাণ হলো যে তারা ইচ্ছাকৃতভাবে এবং অভ্যাসগতভাবে তাদের মুখ তাঁর থেকে আচ্ছাদন করে রাখে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অপরিত্রাণপ্রাপ্ত অবস্থাতে মানুষেরা যীশু খ্রীষ্ট স্বয়ংকে অবজ্ঞ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ম্পূর্ণ নৈতিক বিচ্যুতির অবস্থ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ীশু খ্রীষ্ট স্বয়ংকে মূল্যবান বলে গণ্য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ে না আপনি আপনার বিবেকের দংশন অনুভব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ে না আপনি আপনার পাপের জন্য অনুশোচনা অনুভব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ে না আপনি অনুভব করছেন যে আপনার অন্তর ঈশ্বরের প্রতি ম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ীশু খ্রীষ্ট স্বয়ংকে ক্রমাগত অবজ্ঞা এবং অস্বীকার করে চলব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আমাদের মন্ডলীতে প্রচার শেষ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সন্ধান কক্ষে সেরকমই ঘটছে বলে আমরা লক্ষ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লোকদের নানা বিষয়ের উপরে কথা বলতে শুন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ইবেলের পদগুলির বিষয়ে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ন যে তারা এই বিষয় অথবা ঐ বিষয় “উপলব্ধি”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দের বলেন যে তারা কি অনুভব করেছেন এবং ক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সাধারণত তারা এই বলে কথা শেষ কর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রপরে আমি যীশুর কাছে এস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ব্যাস এইটুকু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সম্বন্ধে এর চেয়ে বেশী আর একটা বাক্যও তারা বল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i/>
          <w:i/>
          <w:iCs/>
        </w:rPr>
        <w:t>যীশু খ্রীষ্ট স্বয়ং</w:t>
      </w:r>
      <w:r>
        <w:rPr>
          <w:rFonts w:cs="Vrinda" w:ascii="Vrinda" w:hAnsi="Vrinda"/>
          <w:i/>
          <w:iCs/>
        </w:rPr>
        <w:t>-</w:t>
      </w:r>
      <w:r>
        <w:rPr>
          <w:rFonts w:ascii="Vrinda" w:hAnsi="Vrinda" w:cs="Vrinda"/>
          <w:i/>
          <w:i/>
          <w:iCs/>
        </w:rPr>
        <w:t>এর বিষয়ে তাদের কিছুই বলার নেই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রা সম্ভবত কিভাবে উদ্ধার পাবেন</w:t>
      </w:r>
      <w:r>
        <w:rPr>
          <w:rFonts w:cs="Vrinda" w:ascii="Vrinda" w:hAnsi="Vrinda"/>
        </w:rPr>
        <w:t>?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মহান স্পারজিয়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খানে মানুষের মধ্যে খ্রীষ্ট স্বয়ংকে সুসমাচারের বাহিরে রাখিবার একটি অপকৃষ্ট প্রবণতা রহিয়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স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এইচ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স্পারজিয়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i/>
          <w:i/>
          <w:sz w:val="20"/>
          <w:sz w:val="20"/>
          <w:szCs w:val="20"/>
        </w:rPr>
        <w:t>এরাউন্ড দ্য উইকেট গেট</w:t>
      </w:r>
      <w:r>
        <w:rPr>
          <w:rFonts w:cs="Vrinda" w:ascii="Vrinda" w:hAnsi="Vrinda"/>
          <w:b/>
          <w:i/>
          <w:sz w:val="20"/>
          <w:szCs w:val="20"/>
        </w:rPr>
        <w:t>,</w:t>
      </w:r>
      <w:r>
        <w:rPr>
          <w:rFonts w:cs="Vrinda" w:ascii="Vrinda" w:hAnsi="Vrinda"/>
          <w:bCs/>
          <w:iCs/>
          <w:sz w:val="20"/>
          <w:szCs w:val="20"/>
        </w:rPr>
        <w:t xml:space="preserve"> </w:t>
      </w:r>
      <w:r>
        <w:rPr>
          <w:rFonts w:ascii="Vrinda" w:hAnsi="Vrinda" w:cs="Vrinda"/>
          <w:bCs/>
          <w:iCs/>
          <w:sz w:val="20"/>
          <w:sz w:val="20"/>
          <w:szCs w:val="20"/>
        </w:rPr>
        <w:t>পিলগ্রিম প্রকাশনা</w:t>
      </w:r>
      <w:r>
        <w:rPr>
          <w:rFonts w:cs="Vrinda" w:ascii="Vrinda" w:hAnsi="Vrinda"/>
          <w:bCs/>
          <w:iCs/>
          <w:sz w:val="20"/>
          <w:szCs w:val="20"/>
        </w:rPr>
        <w:t xml:space="preserve">, </w:t>
      </w:r>
      <w:r>
        <w:rPr>
          <w:rFonts w:cs="Vrinda" w:ascii="Vrinda" w:hAnsi="Vrinda"/>
          <w:sz w:val="20"/>
          <w:szCs w:val="20"/>
        </w:rPr>
        <w:t xml:space="preserve">1992 </w:t>
      </w:r>
      <w:r>
        <w:rPr>
          <w:rFonts w:ascii="Vrinda" w:hAnsi="Vrinda" w:cs="Vrinda"/>
          <w:sz w:val="20"/>
          <w:sz w:val="20"/>
          <w:szCs w:val="20"/>
        </w:rPr>
        <w:t>পুনর্মুদ্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>24)|</w:t>
      </w:r>
      <w:r>
        <w:rPr>
          <w:rFonts w:cs="Vrinda" w:ascii="Vrinda" w:hAnsi="Vrinda"/>
        </w:rPr>
        <w:t xml:space="preserve">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পরিত্রাণের পরিকল্পনা জানা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ের বিষয়ে আরও বেশী জানা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ও বেশী ধর্ম্মোপ্রচার শোনা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পাপের জন্য দুঃখ অনুভব করা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যিহূদাকেও উদ্ধার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েছিল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জীবন সমর্পন করে দেওয়াও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চোখের জল আপনাকে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কিছুই আপনাকে সাহায্য করতে পারবে না যদি না আপনি যীশু খ্রীষ্টকে অবজ্ঞা এবং অস্বীকার করা বন্ধ করতে চালিত হন – যদি আপনি তাঁর থেকে আপনার মুখ আড়াল করা বন্ধ করার দিকে এগিয়ে না যান – যদি না আপনাকে যীশু খ্রীষ্ট স্বয়ং এর প্রতি আকর্ষণ করা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আবার গা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26" w:leader="none"/>
        </w:tabs>
        <w:ind w:right="-33" w:hanging="0"/>
        <w:rPr/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ীশু খ্রীষ্ট স্বয়ং সমগ্র বাইবেলের কেন্দ্রীয় বিষয়বস্তু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26" w:leader="none"/>
        </w:tabs>
        <w:ind w:right="-33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আপনার চিন্তাভাবনার কেন্দ্রে যীশু খ্রীষ্ট স্বয়ং অবশ্যই থাকবেন এটা আমাদের পক্ষে আপনাকে বলা কি আদৌ অযৌক্তিক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অযৌক্তিক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টি চিন্তা করু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 যীশু খ্রীষ্ট স্বয়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মগ্র বাইবেলের মহান বিষয়বস্তু হ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দিপুস্তক থেকে প্রকাশিত বাক্য অবধ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ৃত্যু থেকে পুনরুত্থিত হওয়ার পরে যীশু খ্রীষ্ট সশরীরে পায়ে হেঁটে ইম্মায়ূর দিকে যাওয়ার পথে দুইজন শিষ্যের সাথে মিল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যা বলেছিলেন সেটা বর্তমানেও প্রযোজ্য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অবোধ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ভাববাদিগণ যে সমস্ত কথা বল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কলে বিশ্বাসকরণে শিথিল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চিত্ত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কি আবশ্যক ছিল না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সমস্ত দুঃখভোগ করেন ও আপন প্রতাপে প্রবেশ কর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পরে তিনি মোশি হইতে ও সমুদয় ভাববাদী হইতে আরম্ভ করিয়া সমুদয় শাস্ত্রে তাঁহার নিজের বিষয়ে যে সকল কথা আছে</w:t>
      </w:r>
      <w:r>
        <w:rPr>
          <w:rFonts w:cs="Vrinda" w:ascii="Vrinda" w:hAnsi="Vrinda"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াহা তাঁহাদিগকে বুঝাইয়া দিলেন”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25-27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মোশির পাঁচটি পুস্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ইবেলের অবশিষ্ট সমগ্র অংশ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“সমুদয় শাস্ত্রে তাঁহার নিজের বিষয়ে যে সকল কথা আছে” সেগুলি তাদের প্রতি ব্যাখ্যা করে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থেকে সরলতর আর কি হ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মগ্র বাইবেলের মূল বিষয়বস্তু হল যীশু খ্রীষ্ট স্বয়ং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হেতু যীশু খ্রীষ্ট স্বয়ং হলেন বাইবেলের মূল বিষয়বস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 যীশু খ্রীষ্ট স্বয়ংকে আপনার চিন্তাভাবনার এবং আপনার জীবনের মূল বিষয়ে পরিণত করা আপনার পক্ষে কি যুক্তিসঙ্গত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আপনাকে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 স্বয়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িষয়ে আজ সকালে গভীরভাবে 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আমি বিশ্বাস ক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প্রকৃত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 স্বয়ংকে জানাই হল সবচেয়ে গুরুত্বপূর্ণ বিষয় যা আপনার প্রতি কখনও ঘট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্রকৃতভাবে যীশু খ্রীষ্ট স্বয়ংকে বিশ্বাস করেন তবে আপনার খুব সামান্য পরামর্শ গ্রহণের দরকা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বিশ্বাস করি যে যীশু খ্রীষ্ট বিষয়ক একটি প্রকৃত জ্ঞান সমস্ত খ্রীষ্ট ধর্মের পরামর্শের </w:t>
      </w:r>
      <w:r>
        <w:rPr>
          <w:rFonts w:cs="Vrinda" w:ascii="Vrinda" w:hAnsi="Vrinda"/>
        </w:rPr>
        <w:t xml:space="preserve">90% </w:t>
      </w:r>
      <w:r>
        <w:rPr>
          <w:rFonts w:ascii="Vrinda" w:hAnsi="Vrinda" w:cs="Vrinda"/>
        </w:rPr>
        <w:t>প্রয়োজনীয়তা দূর করে দে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কোন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কে জেনে যাবেন তখন তিনি দেখবেন যে খ্রীষ্ট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…</w:t>
      </w:r>
      <w:r>
        <w:rPr>
          <w:rFonts w:ascii="Vrinda" w:hAnsi="Vrinda" w:cs="Vrinda"/>
          <w:sz w:val="20"/>
          <w:sz w:val="20"/>
          <w:szCs w:val="20"/>
        </w:rPr>
        <w:t>যিনি হইয়াছেন আমাদের জন্য ঈশ্বর হইতে জ্ঞা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ধার্ম্মিকতা ও পবিত্রতা এবং মুক্তি’’ </w:t>
      </w:r>
      <w:r>
        <w:rPr>
          <w:rFonts w:cs="Vrinda" w:ascii="Vrinda" w:hAnsi="Vrinda"/>
          <w:sz w:val="20"/>
          <w:szCs w:val="20"/>
        </w:rPr>
        <w:t xml:space="preserve">(I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:30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যদি আমরা আমাদের মন্ডলীগুলিতে “সিদ্ধান্তবাদ” এর হাত থেকে মুক্তি পেয়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খ্রীষ্টের প্রতি প্রকৃত মন পরিবর্তনে লোকদের নিশ্চিত করাতে পের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এটা বর্তমানে মন্ডলীগুলিতে দেওয়া পরামর্শের </w:t>
      </w:r>
      <w:r>
        <w:rPr>
          <w:rFonts w:cs="Vrinda" w:ascii="Vrinda" w:hAnsi="Vrinda"/>
        </w:rPr>
        <w:t xml:space="preserve">90% </w:t>
      </w:r>
      <w:r>
        <w:rPr>
          <w:rFonts w:ascii="Vrinda" w:hAnsi="Vrinda" w:cs="Vrinda"/>
        </w:rPr>
        <w:t>প্রয়োজনীয়তা দূর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খ্রীষ্ট স্বয়ংই হোক সেই পরামর্শদা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26" w:leader="none"/>
        </w:tabs>
        <w:ind w:left="851" w:right="-175" w:hanging="851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যীশু খ্রীষ্ট স্বয়ং হলেন নির্যাস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েন্দ্রীয় উপাদান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ুসমাচারের সেই হৃদয়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right="-33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ভাববাদী যিশাইয় যীশু খ্রীষ্ট স্বয়ংকে সুসমাচারের হৃদয় হিসাবে বিবৃত করেছ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রা সকলে মেষগণের ন্যায় ভ্রান্ত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ত্যেকে আপন আপন পথের দিকে ফিরিয়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সদাপ্রভু আমাদের সকলকার অপরাধ তাঁহার উপরে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সদাপ্রভু আমাদের সকলকার অপরাধ তাঁহার উপরে বর্ত্তাইয়া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াদের স্থানে</w:t>
      </w:r>
      <w:r>
        <w:rPr>
          <w:rFonts w:cs="Vrinda" w:ascii="Vrinda" w:hAnsi="Vrinda"/>
        </w:rPr>
        <w:t xml:space="preserve">,  </w:t>
      </w:r>
      <w:r>
        <w:rPr>
          <w:rFonts w:ascii="Vrinda" w:hAnsi="Vrinda" w:cs="Vrinda"/>
        </w:rPr>
        <w:t>আপনাদের প্রতিনিধি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প্রায়শ্চিত্তমূলক মৃত্যুব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দের স্থানে খ্রীষ্টের মূল্য পরিশোধ এবং ঈশ্বরের ক্রোধে খ্রীষ্টের দুঃখভোগ – সেটাই হল সুসমাচারের হৃদ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নি হলেন যীশু খ্রীষ্ট স্বয়ং যিনি গেৎশিমানী উদ্যানের অন্ধকারে আপনার পাপসকল নিজের উপরে গ্রহ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উদ্যানে ইনিই হলেন যীশু খ্রীষ্ট স্বয়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ার প্রাণ মরণ পর্য্যন্ত দুঃখার্ত্ত হই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4:34)|</w:t>
      </w:r>
    </w:p>
    <w:p>
      <w:pPr>
        <w:pStyle w:val="Normal"/>
        <w:ind w:right="1526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right="1526" w:hanging="0"/>
        <w:rPr/>
      </w:pPr>
      <w:r>
        <w:rPr>
          <w:rFonts w:ascii="Vrinda" w:hAnsi="Vrinda" w:cs="Vrinda"/>
        </w:rPr>
        <w:t>ইনি হলেন যীশু খ্রীষ্ট স্বয়ং যিনি</w:t>
      </w:r>
      <w:r>
        <w:rPr>
          <w:rFonts w:cs="Vrinda" w:ascii="Vrinda" w:hAnsi="Vrinda"/>
        </w:rPr>
        <w:t>,</w:t>
      </w:r>
    </w:p>
    <w:p>
      <w:pPr>
        <w:pStyle w:val="Normal"/>
        <w:ind w:right="1526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মর্ম্মভেদী দুঃখে মগ্ন হইয়া… তাঁহার ঘর্ম্ম যেন…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ইনিই হলেন সেই যীশু খ্রীষ্ট স্বয়ং যিনি সেখানে সেই গেৎশিমানীর উদ্যানে বন্দী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ই হলেন যীশু খ্রীষ্ট স্বয়ং যাঁকে টেনে হিঁচড়ে সানহেড্রিনের সামনে নিয়ে যা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ঁর মুখে আঘাত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ঁকে বিদ্রুপ এবং অপমান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ীশু খ্রীষ্ট স্বয়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মুখে থুতু দ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যীশু খ্রীষ্ট স্বয়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দাড়ি উপড়ে ন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ই হলেন সেই যীশু খ্রীষ্ট স্বয়ং যাঁকে পন্টিয়াস পীলাতের সামনে নিয়ে যা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রোমীয় বেত দিয়ে যাঁর পিঠে প্রহার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ঁটার মুকুট মাথায় গেঁথে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ের ফোঁটা তাঁর কপাল বেয়ে যীশু খ্রীষ্ট স্বয়ং এর আশীর্ব্বাদিত মুখমন্ডলের দিকে নেম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হার করে তাঁর মুখ চেনার অযোগ্য করে দেওয়া হয়েছিল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মনুষ্য অপেক্ষা তাঁহার আকৃ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মানবসন্তানগণ অপেক্ষা তাঁহার রূপ বিকারপ্রাপ্ত…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2:14)|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বং তাঁহার ক্ষত সকল দ্বারা আমাদের আরোগ্য হইল’’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ইনিই হলেন যীশু খ্রীষ্ট স্বয়ং যাঁকে তাঁর ক্রু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লাতের দরবার থেকে বদ্ধভূমি পর্যন্ত বহন করে নিয়ে যে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ই হলেন সেই যীশু খ্রীষ্ট স্বয়ং যাঁকে সেই অভিশপ্ত কাঠে পেরেকবিদ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নিই হলেন সেই যীশু খ্রীষ্ট স্বয়ং যিনি শুধুমাত্র তাঁর হাত এবং পায়ে পেরেক বেঁধানোর যন্ত্রণা ভোগ করেছিলেন তাই নয় – কিন্তু যিনি আরও বৃহত্তর এক কষ্ট ভোগ করেছিলেন যখন সদাপ্রভু “আমাদের সকলকার অপরাধ তাঁহার উপরে বর্ত্তাইয়াছ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6)| </w:t>
      </w:r>
      <w:r>
        <w:rPr>
          <w:rFonts w:ascii="Vrinda" w:hAnsi="Vrinda" w:cs="Vrinda"/>
        </w:rPr>
        <w:t xml:space="preserve">যীশু খ্রীষ্ট স্বয়ং “আমাদের পাপ ভার তুলিয়া লইয়া আপনি নিজ দেহে কাষ্ঠের উপরে বহন করিলেন”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2:24)| </w:t>
      </w:r>
      <w:r>
        <w:rPr>
          <w:rFonts w:ascii="Vrinda" w:hAnsi="Vrinda" w:cs="Vrinda"/>
        </w:rPr>
        <w:t>ডঃ ওয়াটস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হ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ায়ে কর দৃষ্টিপা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 হইতে প্রেম ও দুঃখচ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িশ্রিত হইয়া পতিত হ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When I Survey the Wondrous Cross,” Isaac Watts, D.D., 1674-174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উঠে দাঁড়ান এবং গানটি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খন আমাদের সমবেত সঙ্গীতে গলা মেলান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tabs>
          <w:tab w:val="clear" w:pos="432"/>
          <w:tab w:val="left" w:pos="426" w:leader="none"/>
        </w:tabs>
        <w:ind w:left="851" w:right="-175" w:hanging="851"/>
        <w:rPr/>
      </w:pPr>
      <w:r>
        <w:rPr>
          <w:rFonts w:cs="Vrinda" w:ascii="Vrinda" w:hAnsi="Vrinda"/>
          <w:b/>
          <w:bCs/>
          <w:sz w:val="24"/>
          <w:szCs w:val="24"/>
        </w:rPr>
        <w:t>IV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ীশু খ্রীষ্ট স্বয়ং হলেন অনন্ত আনন্দের একমাত্র উৎস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তারা যীশুর মৃত দেহ ক্রুশ থেকে নামিয়েছিল এবং সেটা একটি মুদ্রাঙ্কিত সমাধিস্থানে কবর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ৃতীয়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শারীরিকভাবে মৃত্যু থেকে পুনরুত্থি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ে তিনি শিষ্যদের কাছে এসেছিলেন এবং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োমাদের শান্তি হউক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19)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 বলিয়া তিনি তাঁহাদিগকে আপনার দুই হস্ত ও কুক্ষিদেশ দেখ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অতএব প্রভুকে দেখিতে পাইয়া শিষ্যেরা আনন্দিত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20:20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অতএব প্রভুকে দেখিতে পাইয়া শিষ্যেরা আনন্দিত হ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20)| </w:t>
      </w:r>
      <w:r>
        <w:rPr>
          <w:rFonts w:ascii="Vrinda" w:hAnsi="Vrinda" w:cs="Vrinda"/>
        </w:rPr>
        <w:t>যীশু খ্রীষ্ট স্বয়ং তাদের আনন্দ দান করেছিলেন যখন তারা “প্রভুকে দেখিতে”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না আপনি যীশু খ্রীষ্ট স্বয়ংকে জানতে পা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খনও গভীর শান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ভুর আনন্দ জানতে পারবেন না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 সকালে আমি আপনাদের বলছি – আমি সেই বিশেষ মুহূর্তটি স্মরণ করতে পারি যখন আমি যীশু খ্রীষ্ট স্বয়ং এর উপরে বিশ্বাস স্থাপন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এক পবিত্র অভিজ্ঞ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ঁর কাছে ছুটে গি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থব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মনে হয়েছিল যেন তিনিই আমার দিকে ছুটে এ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বহুমূল্য রক্তের দ্বারা ধৌত হয়ে আমি পাপ থেকে শুচি হ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পুত্রের দ্বারা আমাকে জীবিত করা হ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ঐ সমবেত সঙ্গীতটি করুন</w:t>
      </w:r>
      <w:r>
        <w:rPr>
          <w:rFonts w:cs="Vrinda" w:ascii="Vrinda" w:hAnsi="Vrinda"/>
        </w:rPr>
        <w:t>!</w:t>
      </w:r>
    </w:p>
    <w:p>
      <w:pPr>
        <w:pStyle w:val="Normal"/>
        <w:ind w:right="-33" w:hanging="0"/>
        <w:rPr>
          <w:rFonts w:ascii="Vrinda" w:hAnsi="Vrinda" w:eastAsia="Times New Roman" w:cs="Vrinda"/>
        </w:rPr>
      </w:pPr>
      <w:r>
        <w:rPr>
          <w:rFonts w:eastAsia="Times New Roman"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যীশু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ি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ছাড়া উদ্ধার নাই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আমার অনন্তকালীন গান হইব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মাত্র যীশু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যীশু খ্রীষ্ট স্বয়ং এ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রিত্রাতাকে আপনার জীবনের বাইরে কর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আপনার সাক্ষ্যের বাইরে ছেড়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প করবেন না যাকে স্পারজিয়ন বলেছিলেন</w:t>
      </w:r>
      <w:r>
        <w:rPr>
          <w:rFonts w:cs="Vrinda" w:ascii="Vrinda" w:hAnsi="Vrinda"/>
        </w:rPr>
        <w:t>, “…</w:t>
      </w:r>
      <w:r>
        <w:rPr>
          <w:rFonts w:ascii="Vrinda" w:hAnsi="Vrinda" w:cs="Vrinda"/>
        </w:rPr>
        <w:t>খ্রীষ্ট স্বয়ংকে সুসমাচারের বাহিরে রাখিবার একটি অপকৃষ্ট প্রবণত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ই যীশু খ্রীষ্ট স্বয়ং এ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এই গানটি গাইব এর কথাগুলি যত্নসহকারে শুনু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িষ্ঠ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ই আশ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ঐ রক্তে আমার ভরস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োর দীন হীন প্রাণে দাও আশ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ে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ও আম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লও আম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cs="Vrinda" w:ascii="Vrinda" w:hAnsi="Vrinda"/>
          <w:color w:val="FF0000"/>
          <w:sz w:val="20"/>
          <w:szCs w:val="20"/>
        </w:rPr>
        <w:t xml:space="preserve"> </w:t>
      </w:r>
    </w:p>
    <w:p>
      <w:pPr>
        <w:pStyle w:val="IndentedQuote"/>
        <w:ind w:left="1440" w:right="-33" w:hanging="0"/>
        <w:rPr/>
      </w:pPr>
      <w:r>
        <w:rPr/>
        <w:t>(“Just As I Am,” Charlotte Elliott, 1789-187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33" w:firstLine="709"/>
        <w:rPr/>
      </w:pP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তে যীশু ক্রুশের উপরে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ত পাপ থেকে আপনাকে শুচি করতে যীশু তাঁর পবিত্র রক্ত ঝর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 এবং সমস্ত পাপ থেকে তিনি আপনাকে উদ্ধার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ু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ধর্ম্মোপদেশগুলি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্বত্ব দ্বারা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 নিয়ে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right="-90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িশাইয় </w:t>
      </w:r>
      <w:r>
        <w:rPr>
          <w:rFonts w:cs="Vrinda" w:ascii="Vrinda" w:hAnsi="Vrinda"/>
          <w:sz w:val="24"/>
          <w:szCs w:val="24"/>
          <w:lang w:bidi="bn-IN"/>
        </w:rPr>
        <w:t>53:1-6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িত হয়েছে</w:t>
      </w:r>
      <w:r>
        <w:rPr>
          <w:rFonts w:cs="Vrinda" w:ascii="Vrinda" w:hAnsi="Vrinda"/>
          <w:sz w:val="24"/>
          <w:szCs w:val="24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When Morning Gilds the Skies” (translated from the German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ab/>
        <w:tab/>
        <w:tab/>
        <w:tab/>
        <w:tab/>
        <w:tab/>
        <w:t>by Edward Caswall, 1814-1878)</w:t>
      </w:r>
      <w:r>
        <w:rPr>
          <w:rFonts w:cs="Vrinda" w:ascii="Vrinda" w:hAnsi="Vrinda"/>
          <w:b w:val="false"/>
          <w:szCs w:val="24"/>
        </w:rPr>
        <w:t xml:space="preserve"> |</w:t>
      </w:r>
      <w:r>
        <w:rPr>
          <w:b w:val="false"/>
          <w:szCs w:val="24"/>
        </w:rPr>
        <w:t xml:space="preserve"> </w:t>
      </w:r>
      <w:r>
        <w:br w:type="page"/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ীশু খ্রীষ্ট স্বয়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JESUS CHRIST HIMSEL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যীশু খ্রীষ্ট স্বয়ং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2:20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567" w:leader="none"/>
        </w:tabs>
        <w:ind w:left="0" w:hanging="0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  <w:szCs w:val="24"/>
        </w:rPr>
        <w:t>প্রথম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ীশু খ্রীষ্ট স্বয়ং মানবজাতির দ্বারা অবজ্ঞাত এবং ত্যাজ্য হয়েছিলেন</w:t>
      </w:r>
      <w:r>
        <w:rPr>
          <w:rFonts w:cs="Vrinda" w:ascii="Vrinda" w:hAnsi="Vrinda"/>
          <w:szCs w:val="24"/>
        </w:rPr>
        <w:t xml:space="preserve">, </w:t>
      </w:r>
    </w:p>
    <w:p>
      <w:pPr>
        <w:pStyle w:val="Subtitle"/>
        <w:ind w:left="0" w:hanging="0"/>
        <w:rPr/>
      </w:pPr>
      <w:r>
        <w:rPr>
          <w:rFonts w:eastAsia="Vrinda" w:cs="Vrinda" w:ascii="Vrinda" w:hAnsi="Vrinda"/>
        </w:rPr>
        <w:t xml:space="preserve">   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3 |   </w:t>
      </w:r>
    </w:p>
    <w:p>
      <w:pPr>
        <w:pStyle w:val="Subtitle"/>
        <w:tabs>
          <w:tab w:val="clear" w:pos="432"/>
          <w:tab w:val="left" w:pos="567" w:leader="none"/>
        </w:tabs>
        <w:ind w:left="993" w:hanging="993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  <w:szCs w:val="24"/>
        </w:rPr>
        <w:t>দ্বিতীয়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ীশু খ্রীষ্ট স্বয়ং সমগ্র বাইবেলের কেন্দ্রীয় বিষয়বস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4:25-27; 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:30 |</w:t>
      </w:r>
    </w:p>
    <w:p>
      <w:pPr>
        <w:pStyle w:val="Subtitle"/>
        <w:tabs>
          <w:tab w:val="clear" w:pos="432"/>
          <w:tab w:val="left" w:pos="567" w:leader="none"/>
        </w:tabs>
        <w:ind w:left="993" w:hanging="993"/>
        <w:rPr>
          <w:rFonts w:ascii="Vrinda" w:hAnsi="Vrinda" w:cs="Vrinda"/>
        </w:rPr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  <w:szCs w:val="24"/>
        </w:rPr>
        <w:t>তৃতীয়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ীশু খ্রীষ্ট স্বয়ং হলেন নির্যাস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কেন্দ্রীয় উপাদান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সুসমাচারের সেই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6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4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44; </w:t>
      </w:r>
    </w:p>
    <w:p>
      <w:pPr>
        <w:pStyle w:val="Subtitle"/>
        <w:tabs>
          <w:tab w:val="clear" w:pos="432"/>
          <w:tab w:val="left" w:pos="567" w:leader="none"/>
        </w:tabs>
        <w:ind w:left="993" w:hanging="993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2:14; 53:5; 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>2:24 |</w:t>
      </w:r>
    </w:p>
    <w:p>
      <w:pPr>
        <w:pStyle w:val="Subtitle"/>
        <w:tabs>
          <w:tab w:val="clear" w:pos="432"/>
          <w:tab w:val="left" w:pos="567" w:leader="none"/>
        </w:tabs>
        <w:ind w:left="993" w:hanging="993"/>
        <w:rPr/>
      </w:pPr>
      <w:r>
        <w:rPr>
          <w:rFonts w:cs="Vrinda" w:ascii="Vrinda" w:hAnsi="Vrinda"/>
        </w:rPr>
        <w:t>IV.</w:t>
        <w:tab/>
      </w:r>
      <w:r>
        <w:rPr>
          <w:rFonts w:ascii="Vrinda" w:hAnsi="Vrinda" w:cs="Vrinda"/>
          <w:szCs w:val="24"/>
        </w:rPr>
        <w:t>চতুর্থ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ীশু খ্রীষ্ট স্বয়ং হলেন অনন্ত আনন্দের একমাত্র উৎস</w:t>
      </w:r>
      <w:r>
        <w:rPr>
          <w:rFonts w:cs="Vrinda" w:ascii="Vrinda" w:hAnsi="Vrinda"/>
        </w:rPr>
        <w:t xml:space="preserve">, </w:t>
      </w:r>
    </w:p>
    <w:p>
      <w:pPr>
        <w:pStyle w:val="Subtitle"/>
        <w:tabs>
          <w:tab w:val="clear" w:pos="432"/>
          <w:tab w:val="left" w:pos="567" w:leader="none"/>
        </w:tabs>
        <w:ind w:left="993" w:hanging="993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19, 20 | </w:t>
      </w:r>
    </w:p>
    <w:p>
      <w:pPr>
        <w:pStyle w:val="Subtitle"/>
        <w:ind w:left="432" w:firstLine="432"/>
        <w:rPr>
          <w:rFonts w:ascii="Vrinda" w:hAnsi="Vrinda" w:eastAsia="Vrinda" w:cs="Vrinda"/>
        </w:rPr>
      </w:pPr>
      <w:r>
        <w:rPr>
          <w:rFonts w:eastAsia="Vrinda" w:cs="Vrinda" w:ascii="Vrinda" w:hAnsi="Vrinda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75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&#2447;&#2454;&#2494;&#2472;&#2503; &#2453;&#2509;&#2482;&#2495;&#2453; &#2453;&#2480;&#2497;&#2472;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35:00Z</dcterms:created>
  <dc:creator>user</dc:creator>
  <dc:description/>
  <dc:language>en-US</dc:language>
  <cp:lastModifiedBy>CJC</cp:lastModifiedBy>
  <cp:lastPrinted>2018-10-11T13:22:00Z</cp:lastPrinted>
  <dcterms:modified xsi:type="dcterms:W3CDTF">2019-09-26T18:37:00Z</dcterms:modified>
  <cp:revision>3</cp:revision>
  <dc:subject/>
  <dc:title/>
</cp:coreProperties>
</file>